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1719367362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42074256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986963227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